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6.03. 2012 года</w:t>
        <w:tab/>
        <w:t xml:space="preserve">                                                   </w:t>
        <w:tab/>
        <w:t xml:space="preserve">                №  146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0.2011 года № 437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1. Медико-экономические стандарты по клинико-статистическим группам по профилю «Неврология» (для взрослых), утвержденные приказом департамента здравоохранения Костромской области от 03.10.2011 года № 437 «О введении медико-экономических стандартов по клинико-статистическим группам по профилю «Неврология» (для взрослых)» (в редакции от 28.10.2011 года № 491), изложить в новой редакции согласно приложению к данному приказу. 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 xml:space="preserve"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и оказания медицинской помощи руководствоваться медико-экономическими стандартам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за выполнением настоящего приказа возложить на заместителей директора департамента здравоохранения Костромской области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2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В.Е. 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меститель директор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дицинской помощи и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профилактической работы                                                                      Н.К.Кошев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 xml:space="preserve">невролог департамент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М.А.Фидаро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5:00Z</dcterms:created>
  <dc:creator>BarNV</dc:creator>
  <dc:description/>
  <cp:keywords/>
  <dc:language>en-US</dc:language>
  <cp:lastModifiedBy>sokolovaev</cp:lastModifiedBy>
  <cp:lastPrinted>2012-03-06T16:33:00Z</cp:lastPrinted>
  <dcterms:modified xsi:type="dcterms:W3CDTF">2012-03-07T11:49:00Z</dcterms:modified>
  <cp:revision>17</cp:revision>
  <dc:subject/>
  <dc:title> </dc:title>
</cp:coreProperties>
</file>